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Spacing"/>
              <w:rPr/>
            </w:pPr>
            <w:r>
              <w:rPr>
                <w:spacing w:val="3"/>
                <w:szCs w:val="28"/>
              </w:rPr>
              <w:t>П</w:t>
            </w:r>
            <w:r>
              <w:rPr>
                <w:szCs w:val="28"/>
              </w:rPr>
              <w:t>риложение 1 к распоряжению Департамента здравоохранения, труда и социальной защиты населения Ненецкого автономного округа</w:t>
            </w:r>
          </w:p>
          <w:p>
            <w:pPr>
              <w:pStyle w:val="NoSpacing"/>
              <w:rPr>
                <w:szCs w:val="28"/>
                <w:u w:val="single"/>
              </w:rPr>
            </w:pPr>
            <w:r>
              <w:rPr>
                <w:szCs w:val="28"/>
              </w:rPr>
              <w:t>от    22.03. 2019 № _</w:t>
            </w:r>
            <w:r>
              <w:rPr>
                <w:szCs w:val="28"/>
                <w:u w:val="single"/>
              </w:rPr>
              <w:t>686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создании проектного офиса по реализации регионального проекта Ненецкого автономного округ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ервичной медико-санитар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ектном офи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региональ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ервичной медико-санитар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ConsPlus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ный офис по реализации регионального проекта «Развитие первичной медико-санитарной помощи» (далее - Проектный офис) создан с целью повышения удовлетворенности населения качеством оказания медицинской помощи в амбулаторных условиях путем создания новой модели медицинской организации, оказывающей первичную медико-санитарную помощь (далее - МО) на принципах бережливого производств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оектный офис - совещательный орган, который осуществляет свою деятельность, руководствуясь </w:t>
      </w:r>
      <w:hyperlink r:id="rId2">
        <w:r>
          <w:rPr>
            <w:rStyle w:val="InternetLink"/>
            <w:color w:val="000000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приказами Министерства здравоохранения Российской Федерации, постановлениями и распоряжениями Администрации Ненецкого автономного округа, распоряжениями, приказами Департамента здравоохранения Ненецкого автономного округа (далее - Департамент)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Задачи Проектного офи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ектного офиса являются:</w:t>
      </w:r>
    </w:p>
    <w:p>
      <w:pPr>
        <w:pStyle w:val="Normal"/>
        <w:ind w:firstLine="540"/>
        <w:rPr/>
      </w:pPr>
      <w:r>
        <w:rPr>
          <w:sz w:val="28"/>
          <w:szCs w:val="28"/>
        </w:rPr>
        <w:t>2.1. принятие управленческих решений по реализации регионального проекта «Развитие первичной медико-санитарной помощи» (далее - Проек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координация деятельности участников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несение предложений по актуализации мероприятий Проекта на основе проведенного мониторинга их выполн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рассмотрение вопросов инициации и завершения Прое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рассмотрение вопросов финансирования Проек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Функции Проектного офи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ектный офис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 рассматривает информацию о ходе реализации Проекта и координирует участников Про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. запрашивает у государственных учреждений здравоохранения Ненецкого автономного округа и участников Проекта материалы и информацию по вопросам реализации Про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 заслушивает руководителей государственных учреждений здравоохранения Ненецкого автономного округа и участников Проектного офиса по вопросам реализации Проек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4. проводит оценку хода реализации Проекта и подготавливает соответствующие рекомендации и предлож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Структура Проектного офи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Проектный офис формируется из представителей Департамента, Территориального фонда обязательного медицинского страхования Ненецкого автономного округа, государственных бюджетных учреждений здравоохранения Ненецкого автономного округа, страховых медицинских компаний Ненецкого автономного округ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роектный офис состоит из руководителя, заместителя руководителя, секретаря и участников Проектного офис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 Руководителем проектного офиса является руководитель Департамен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рганизация деятельности и порядок работы Проектного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с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 Основной формой деятельности Проектного офиса является заседание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Руководитель проектного офи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осуществляет общее руководство работой Проектного офи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2. определяет время и место проведения заседания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3. утверждает повестку заседаний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контролирует ход исполнения решений, принятых по результатам заседаний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ведет заседания Проектного офиса, а в свое отсутствие делегирует полномочия своему замест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подписывает протоколы заседаний Проектного офи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7. осуществляет иные функции, необходимые для обеспечения деятельности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меститель руководителя Проектного офис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 осуществляет функции руководителя Проектного офиса в его отсутстви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 обеспечивает подготовку вопросов, рассматриваемых на заседаниях Проектного офи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 осуществляет контроль за выполнением решений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екретарь Проектного офис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осуществляет подготовку и организацию заседаний Проектного офи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 своевременно (не позднее чем за 2 рабочих дня до заседания) оповещает членов Проектного офиса об очередном заседании и направляет членам Проектного офиса проект повестки заседания Проектного офиса, информационные материалы для рассмотрения на очередном заседан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3. ведет протоколы заседаний Проектного офиса и осуществляет контроль исполнения протокольных решений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4. организует рассылку протоколов заседаний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Члены Проектного офис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1. участвуют в заседаниях Проектного офиса и обсуждениях рассматриваемых вопро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выступают с докладами на заседаниях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3. представляют на рассмотрение Проектного офиса документы и материалы по обсуждаемым вопрос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4. разрабатывают предложения и организуют мероприятия, направленные на реализацию Проекта на территории Перм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5. организуют выполнение решений Проектного офис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6. участвуют в заседаниях лично, в случае невозможности присутствия на заседании своевременно направляют на имя руководителя Проектного офиса извещение о невозможности принять участие в заседании Проектного офи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7. участвуют в разработке и принятии решений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Решение о проведении заседания Проектного офиса принимается руководителем, либо заместителем, либо (по указанию руководителя Проектного офиса) одним из членов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Заседания Проектного офиса проводятся по мере необходимости, но не реже одного раза в кварта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 На вопросы, рассматриваемые на заседании Проектного офиса, могут приглашаться лица, не имеющие к этому вопросу непосредственное отнош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ц, приглашаемых на заседание Проектного офиса, определяется должностным лицом, ответственным за подготовку вопроса, и согласуется с руководителем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Вопросы, рассматриваемые на заседании Проектного офиса, оформляются протоколом, который подписывает руководитель (при его отсутствии - заместитель руководителя) Проектного офис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ы заседаний Проектного офиса рассылаются членам Проектного офиса в течение 2 рабочих дней после их подпис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Spacing"/>
              <w:rPr/>
            </w:pPr>
            <w:r>
              <w:rPr>
                <w:spacing w:val="3"/>
                <w:szCs w:val="28"/>
              </w:rPr>
              <w:t>П</w:t>
            </w:r>
            <w:r>
              <w:rPr>
                <w:szCs w:val="28"/>
              </w:rPr>
              <w:t>риложение 2 к распоряжению Департамента здравоохранения, труда и социальной защиты населения Ненецкого автономного округа</w:t>
            </w:r>
          </w:p>
          <w:p>
            <w:pPr>
              <w:pStyle w:val="NoSpacing"/>
              <w:rPr>
                <w:szCs w:val="28"/>
                <w:u w:val="single"/>
              </w:rPr>
            </w:pPr>
            <w:r>
              <w:rPr>
                <w:szCs w:val="28"/>
              </w:rPr>
              <w:t>от    22.03. 2019 № _</w:t>
            </w:r>
            <w:r>
              <w:rPr>
                <w:szCs w:val="28"/>
                <w:u w:val="single"/>
              </w:rPr>
              <w:t>686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создании проектного офиса по реализации регионального проекта Ненецкого автономного округа </w:t>
            </w:r>
          </w:p>
          <w:p>
            <w:pPr>
              <w:pStyle w:val="Normal"/>
              <w:ind w:right="-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первичной медико-санитарной помощ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ного офи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ализации регионального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первичной медико-санитарной помощ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Проектного офис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виридов Сергей Анатольевич руководитель Департамента здравоохранения, труда и социальной защиты населения Ненецкого автономного округа (далее-Департамент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Проектного офис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Левина Елена Степановна, исполняющий обязанности заместителя руководителя Департамента по вопросам здравоохране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Проектного офис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- Панова Юлия Сергеевна, юрисконсульт сектора развития 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 в сфере здравоохранения управления здравоохранения Департам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оектного офис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Апицын Андрей Ананьевич, начальник Управления здравоохранения Департамент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Козенков Дмитрий Сергеевич, главный врач государственного бюджетного учреждения Ненецкого автономного округа «Ненецкая окружная больница»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еринов Алексей Александрович, директор территориального фонда обязательного медицинского страхования Ненецкого автономного округа (по согласованию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Микова Наталья Геннадьевна, главный врач государственного бюджетного учреждения Ненецкого автономного округа «Центральная районная поликлиника Заполярного района Ненецкого автономного округа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гова Елена Владимировн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 Департамент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- Паневина Надежда Ивановна, начальник сектора развития и реализации программ в сфере здравоохранения управления здравоохранения Департамент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120"/>
      <w:jc w:val="center"/>
      <w:outlineLvl w:val="1"/>
    </w:pPr>
    <w:rPr>
      <w:b/>
      <w:sz w:val="32"/>
      <w:szCs w:val="20"/>
      <w:lang w:val="en-US"/>
    </w:rPr>
  </w:style>
  <w:style w:type="character" w:styleId="WW8Num1z1">
    <w:name w:val="WW8Num1z1"/>
    <w:qFormat/>
    <w:rPr>
      <w:b w:val="false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32"/>
    </w:rPr>
  </w:style>
  <w:style w:type="character" w:styleId="Style15">
    <w:name w:val="Основной текст с отступом Знак"/>
    <w:qFormat/>
    <w:rPr>
      <w:b/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26" w:hanging="0"/>
      <w:jc w:val="center"/>
    </w:pPr>
    <w:rPr>
      <w:b/>
      <w:sz w:val="28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CF85D1600645C2BE659A480939352ABE3083865677BBB89FAA97E8DB779DF5D45719AB04FDE97D3FA1085H8h5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11:06:00Z</dcterms:created>
  <dc:creator>Oem</dc:creator>
  <dc:description/>
  <cp:keywords/>
  <dc:language>en-US</dc:language>
  <cp:lastModifiedBy>Чудова Елена Владимировна</cp:lastModifiedBy>
  <cp:lastPrinted>2018-04-13T15:00:00Z</cp:lastPrinted>
  <dcterms:modified xsi:type="dcterms:W3CDTF">2019-05-08T11:15:00Z</dcterms:modified>
  <cp:revision>4</cp:revision>
  <dc:subject/>
  <dc:title>          </dc:title>
</cp:coreProperties>
</file>