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960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здравоохран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а и социальной защиты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 _____ _____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</w:tblGrid>
      <w:tr>
        <w:trPr/>
        <w:tc>
          <w:tcPr>
            <w:tcW w:w="71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рика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а здравоохранения, тру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социальной защиты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нецкого автономного округ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8.08.2019 № 4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 целях приведения нормативных правовых актов Департамента здравоохранения, труда и социальной защиты населения Ненецкого автономного округа в соответствие с законодательством Ненецкого автономного округа ПРИКАЗЫВАЮ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 Изложить приказ Департамента здравоохранения, труда и социальной защиты населения Ненецкого автономного округа от 28.08.2019 № 47 </w:t>
        <w:br/>
        <w:t xml:space="preserve">«О предоставлении  сертификатов на оплату социальных услуг по социальной реабилитации </w:t>
      </w:r>
      <w:r>
        <w:rPr>
          <w:color w:val="000000"/>
          <w:sz w:val="26"/>
          <w:szCs w:val="26"/>
        </w:rPr>
        <w:t>детей-инвалидов в полустационарной форме в социально ориентированных некоммерческих организациях Ненецкого автономного округа»</w:t>
      </w:r>
      <w:r>
        <w:rPr>
          <w:rFonts w:eastAsia="Calibri"/>
          <w:sz w:val="26"/>
          <w:szCs w:val="26"/>
          <w:lang w:eastAsia="en-US"/>
        </w:rPr>
        <w:t xml:space="preserve"> </w:t>
        <w:br/>
        <w:t>в новой редакци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 Настоящий приказ вступает в силу со дня его официального опубликования и распространяет свое действие на правоотношения, возникшие с 1 января 2020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jc w:val="both"/>
        <w:rPr/>
      </w:pPr>
      <w:r>
        <w:rPr>
          <w:sz w:val="26"/>
          <w:szCs w:val="26"/>
        </w:rPr>
        <w:t xml:space="preserve">Руководитель Департамента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равоохранения, труда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jc w:val="both"/>
        <w:rPr/>
      </w:pPr>
      <w:r>
        <w:rPr>
          <w:sz w:val="26"/>
          <w:szCs w:val="26"/>
        </w:rPr>
        <w:t xml:space="preserve">и социальной защиты населе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993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С.А.Свиридов</w:t>
      </w:r>
    </w:p>
    <w:p>
      <w:pPr>
        <w:pStyle w:val="Tex1st"/>
        <w:spacing w:before="0" w:after="0"/>
        <w:ind w:left="5103" w:hanging="0"/>
        <w:rPr/>
      </w:pPr>
      <w:r>
        <w:rPr>
          <w:rStyle w:val="StrongEmphasis"/>
          <w:b w:val="false"/>
          <w:sz w:val="26"/>
          <w:szCs w:val="26"/>
        </w:rPr>
        <w:t xml:space="preserve">Приложение </w:t>
      </w:r>
    </w:p>
    <w:p>
      <w:pPr>
        <w:pStyle w:val="Tex1st"/>
        <w:spacing w:before="0" w:after="0"/>
        <w:ind w:left="5103" w:hanging="0"/>
        <w:rPr/>
      </w:pPr>
      <w:r>
        <w:rPr>
          <w:rStyle w:val="StrongEmphasis"/>
          <w:b w:val="false"/>
          <w:sz w:val="26"/>
          <w:szCs w:val="26"/>
        </w:rPr>
        <w:t xml:space="preserve">к приказу Департамента здравоохранения, труда и социальной защиты населения Ненецкого автономного округа </w:t>
      </w:r>
    </w:p>
    <w:p>
      <w:pPr>
        <w:pStyle w:val="Tex1st"/>
        <w:spacing w:before="0" w:after="0"/>
        <w:ind w:left="5103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т _ ___ ___ № __</w:t>
      </w:r>
    </w:p>
    <w:p>
      <w:pPr>
        <w:pStyle w:val="Tex1st"/>
        <w:spacing w:before="0" w:after="0"/>
        <w:ind w:left="5103" w:hanging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«</w:t>
      </w:r>
      <w:r>
        <w:rPr>
          <w:bCs/>
          <w:sz w:val="26"/>
          <w:szCs w:val="26"/>
        </w:rPr>
        <w:t>О внесении изменений в приказ Департамента здравоохранения, труда и социальной защиты населения Ненецкого автономного округа</w:t>
      </w:r>
      <w:r>
        <w:rPr>
          <w:rStyle w:val="StrongEmphasis"/>
          <w:sz w:val="26"/>
          <w:szCs w:val="26"/>
        </w:rPr>
        <w:t>»</w:t>
      </w:r>
    </w:p>
    <w:p>
      <w:pPr>
        <w:pStyle w:val="Normal"/>
        <w:widowControl w:val="false"/>
        <w:autoSpaceDE w:val="false"/>
        <w:rPr>
          <w:rStyle w:val="StrongEmphasis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bookmarkStart w:id="0" w:name="Par33"/>
      <w:bookmarkEnd w:id="0"/>
      <w:r>
        <w:rPr>
          <w:rFonts w:eastAsia="Calibri"/>
          <w:b/>
          <w:bCs/>
          <w:sz w:val="26"/>
          <w:szCs w:val="26"/>
          <w:lang w:eastAsia="en-US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едоставления сертификатов на оплату социаль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по социальной реабилитации </w:t>
      </w:r>
      <w:r>
        <w:rPr>
          <w:b/>
          <w:color w:val="000000"/>
          <w:sz w:val="26"/>
          <w:szCs w:val="26"/>
        </w:rPr>
        <w:t xml:space="preserve">детей-инвалидов в полустационарно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форме в социально ориентированных некоммерческих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циях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 Настоящий Порядок</w:t>
      </w:r>
      <w:r>
        <w:rPr>
          <w:rFonts w:eastAsia="Calibri"/>
          <w:bCs/>
          <w:sz w:val="26"/>
          <w:szCs w:val="26"/>
          <w:lang w:eastAsia="en-US"/>
        </w:rPr>
        <w:t xml:space="preserve"> предоставления </w:t>
      </w:r>
      <w:r>
        <w:rPr>
          <w:rFonts w:eastAsia="Calibri"/>
          <w:sz w:val="26"/>
          <w:szCs w:val="26"/>
          <w:lang w:eastAsia="en-US"/>
        </w:rPr>
        <w:t xml:space="preserve">сертификатов на оплату социальных услуг по социальной реабилитации </w:t>
      </w:r>
      <w:r>
        <w:rPr>
          <w:color w:val="000000"/>
          <w:sz w:val="26"/>
          <w:szCs w:val="26"/>
        </w:rPr>
        <w:t>детей-инвалидов в полустационарной форме в социально ориентированных некоммерческих организациях Ненецкого автономного округа</w:t>
      </w:r>
      <w:r>
        <w:rPr>
          <w:bCs/>
          <w:sz w:val="26"/>
          <w:szCs w:val="26"/>
        </w:rPr>
        <w:t xml:space="preserve"> (далее – Порядок) </w:t>
      </w:r>
      <w:r>
        <w:rPr>
          <w:rFonts w:eastAsia="Calibri"/>
          <w:sz w:val="26"/>
          <w:szCs w:val="26"/>
          <w:lang w:eastAsia="en-US"/>
        </w:rPr>
        <w:t xml:space="preserve">определяет правила предоставления сертификатов на оплату социальных услуг по социальной реабилитации </w:t>
      </w:r>
      <w:r>
        <w:rPr>
          <w:color w:val="000000"/>
          <w:sz w:val="26"/>
          <w:szCs w:val="26"/>
        </w:rPr>
        <w:t>детей-инвалидов в полустационарной форме в социально ориентированных некоммерческих организациях Ненецкого автономного округа</w:t>
      </w:r>
      <w:r>
        <w:rPr>
          <w:rFonts w:eastAsia="Calibri"/>
          <w:sz w:val="26"/>
          <w:szCs w:val="26"/>
          <w:lang w:eastAsia="en-US"/>
        </w:rPr>
        <w:t xml:space="preserve"> в целях восстановления их физического, психического здоровь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Для целей настоящего Порядка использу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ертификат на оплату социальных услуг по социальной реабилитации </w:t>
      </w:r>
      <w:r>
        <w:rPr>
          <w:color w:val="000000"/>
          <w:sz w:val="26"/>
          <w:szCs w:val="26"/>
        </w:rPr>
        <w:t>детей-инвалидов в полустационарной форме в социально ориентированных некоммерческих организациях Ненецкого автономного округа</w:t>
      </w:r>
      <w:r>
        <w:rPr>
          <w:rFonts w:eastAsia="Calibri"/>
          <w:sz w:val="26"/>
          <w:szCs w:val="26"/>
          <w:lang w:eastAsia="en-US"/>
        </w:rPr>
        <w:t xml:space="preserve"> (далее - сертификат), - именной документ, удостоверяющий право его владельца на оплату услуг по социальной реабилитации в порядке и на условиях, установленных законодательством Российской Федерации, Ненецкого автономного округа и настоящим Поряд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бёнок-инвалид, - лицо, постоянно проживающее в Ненецком автономном округе,  не достигшее возраста 18 лет, имееющее нарушение здоровья со стойким расстройством функций организма, обусловленное заболеваниями, последствиями травм или дефектами, приводящими к ограничению жизнедеятельности </w:t>
        <w:br/>
        <w:t xml:space="preserve">и вызывающее необходимость его социальной реабилитации, состоящее на учете </w:t>
        <w:br/>
        <w:t xml:space="preserve">в медицинской организации Ненецкого автономного округа (далее - медицинская организация) в связи с назначением инвалидности, нуждающееся в услугах </w:t>
        <w:br/>
        <w:t>по социальной реабилитации (дале – ребёнок-инвалид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конный представитель - лицо, представляющее законные интересы недееспособных или не обладающих полной дееспособностью граждан (родители, усыновители, опекуны, попечители) или иные лица, которым это право предоставлено законодательством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слуги по социальной реабилитации - система социально-бытовых социально-психологических, социально-педагогических, социально-правовых услуг, предоставляемых ребёнку – инвалиду </w:t>
      </w:r>
      <w:r>
        <w:rPr>
          <w:color w:val="000000"/>
          <w:sz w:val="26"/>
          <w:szCs w:val="26"/>
        </w:rPr>
        <w:t>в полустационарной форме в социально ориентированных некоммерческих организациях Ненецкого автономного округа</w:t>
      </w:r>
      <w:r>
        <w:rPr>
          <w:rFonts w:eastAsia="Calibri"/>
          <w:sz w:val="26"/>
          <w:szCs w:val="26"/>
          <w:lang w:eastAsia="en-US"/>
        </w:rPr>
        <w:t xml:space="preserve"> (далее – услуги по социальной реабилит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Сертификат обеспечен средствами окружного бюджета в соответствии </w:t>
        <w:br/>
        <w:t>с государственной программой Ненецкого автономного округа «Социальная поддержка граждан в Ненецком автономном округе», утвержденной постановлением Администрации Ненецкого автономного округа от 28.02.2017 № 53–п (далее - государственная программ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Стоимость одного сертификата формируется из расчета стоимости услуг, предоставленных согласно индивидуальной программы предоставления социальных услуг ребёнку-инвали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. Форма сертификата утверждается распоряжением Департамента здравоохранения, труда и социальной защиты населения Ненецкого автономного округа (далее - Департамент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 Законный представитель ребёнка-инвалида, в целях получения сертификата представляет в Департамент заявление о выдаче сертификата (далее - заявление), в котором в том числе должна быть указана социально ориентированная некоммерческая организация, выбранная гражданином самостоятельно либо с помощью специалистов Департамента, для получения услуг по социальной реабилитации ребёнка-инвалида в полустационар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. Заявление оформляется законным представителем по форме, утвержденной распоряжением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 К заявлению законного представителя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 документ, удостоверяющий личность законного предста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копия документа, удостоверяющего личность ребёнка-инвалида и подтверждающего место жительства ребёнка-инвалида в Ненецком автономном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 документ, удостоверяющий личность представителя, и нотариально удостоверенную доверенность, подтверждающую его полномочия, - в случае подачи заявления через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 справка бюро медико-социальной экспертизы об установлении гражданину инвалидности (для детей – инвалидов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 заключение психолого-медико-педагогическ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6) выписка из медицинской карты или </w:t>
      </w:r>
      <w:r>
        <w:rPr>
          <w:rFonts w:eastAsia="Calibri"/>
          <w:sz w:val="26"/>
          <w:szCs w:val="26"/>
          <w:lang w:eastAsia="en-US"/>
        </w:rPr>
        <w:t xml:space="preserve">заключение, выданные медицинской организацией, о наличии у ребёнка-инвалида нарушений здоровья со стойкими расстройствами функций организма, обусловленное заболеваниями, последствиями травм или дефектами, приводящими к ограничению жизнедеятельности и вызывающее необходимость его социальной реабилитации, </w:t>
        <w:br/>
        <w:t xml:space="preserve">а также отсутствие медицинских противопоказаний для прохождения курса социальной реабилитации в организации (активные формы туберкулеза, карантинные инфекционные заболевания, заразные заболевания кожи, ногтей </w:t>
        <w:br/>
        <w:t xml:space="preserve">и волос, венерические заболевания, тяжелые психические расстройства, представляющие непосредственную опасность для гражданина или окружающих </w:t>
        <w:br/>
        <w:t>и требующие лечения в соответствующих специализированных медицинских организациях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bookmarkStart w:id="1" w:name="Par55"/>
      <w:bookmarkEnd w:id="1"/>
      <w:r>
        <w:rPr>
          <w:rFonts w:eastAsia="Calibri"/>
          <w:sz w:val="26"/>
          <w:szCs w:val="26"/>
          <w:lang w:eastAsia="en-US"/>
        </w:rPr>
        <w:t xml:space="preserve">9. По выбору гражданина заявление и прилагаемые к нему документы, указанные в пункте 8 настоящего Порядка, предоставляются в Департамент </w:t>
        <w:br/>
        <w:t xml:space="preserve">на бумажном носителе посредством личного обращения или через законного представителя, либо путем направления по поч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епартамент в течение 5 рабочих дней со дня получения заявления </w:t>
        <w:br/>
        <w:t xml:space="preserve">и документов, указанных в пункте 8 настоящего Порядка, принимает решение </w:t>
        <w:br/>
        <w:t>о предоставлении (отказе в предоставлении) гражданину сертифик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 Решение о предоставлении (отказе в предоставлении) ребёнку-инвалиду сертификата оформляется распоряжением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rFonts w:eastAsia="Calibri"/>
          <w:sz w:val="26"/>
          <w:szCs w:val="26"/>
          <w:lang w:eastAsia="en-US"/>
        </w:rPr>
        <w:t>11. Решение об отказе в предоставлении сертификата принимается при наличии одного из следующих обстоятельст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bookmarkStart w:id="3" w:name="Par63"/>
      <w:bookmarkEnd w:id="3"/>
      <w:r>
        <w:rPr>
          <w:rFonts w:eastAsia="Calibri"/>
          <w:sz w:val="26"/>
          <w:szCs w:val="26"/>
          <w:lang w:eastAsia="en-US"/>
        </w:rPr>
        <w:t>отсутствие у ребёнка-инвалида регистрации по месту жительства на территории Ненецкого автоном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4" w:name="Par64"/>
      <w:bookmarkEnd w:id="4"/>
      <w:r>
        <w:rPr>
          <w:sz w:val="26"/>
          <w:szCs w:val="26"/>
        </w:rPr>
        <w:t xml:space="preserve">непредставление полного комплекта документов, указанных в пункте </w:t>
        <w:br/>
        <w:t>8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личие у рбёнка-инвалида следующих противопоказаний: активная форма туберкулеза, карантинные инфекционные заболевания, заразные заболевания кожи, ногтей и волос, венерические заболевания, тяжелые психические расстройства, представляющие непосредственную опасность для гражданина или окружающих и требующие лечения в соответствующих специализированных медицинских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2. В течение одного рабочего дня со дня принятия решения </w:t>
        <w:br/>
        <w:t>о предоставлении (отказе в предоставлении) сертификата Департамент выдает (направляет почтовой связью) законному представителю уведомление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3. Департамент ведет учет граждан, обратившихся за получением сертификата (далее - учет), и реестр граждан, получивших сертификаты, </w:t>
        <w:br/>
        <w:t>по формам, утвержденным распоряжением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4. Датой постановки ребёнка-инвалида и (или) ребёнка с ОВЗ на учет является дата утверждения распоряжения Департамента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о предоставлении  ребёнку-инвалиду сертифик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5. Включение в реестр сведений о ребёнке-инвалиде, получившем сертификат, осуществляется в течение двух рабочих дней со дня утверждения распоряжения Департамента о предоставлении (отказе в предоставлении) гражданину сертифик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6. Выдача законному представителю ребёнка-инвалида сертификата осуществляется Департаментом в порядке очередности, исходя из даты постановки на учет и в пределах средств, предусмотренных в окружном бюджете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7. Сертификат выдаётся законному представителю ребёнка-инвалида не чаще 1 (одного) раза в полугодие (6 месяце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8. В течение пяти рабочих дней со дня утверждения распоряжения Департамента о предоставлении (отказе в предоставлении) ребёнку-инвалиду сертификата Департамент заключает с социально ориентированной некоммерческой организацией Ненецкого автономного округа, </w:t>
        <w:br/>
        <w:t>а также с законным представителем ребёнка-инвалида трёхсторонний договор на оказание услуг по социальной реабилитации ребёнка-инвалида (далее - договор), форма которого утверждается распоряжением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9. Услуги по социальной реабилитации предоставляются социально ориентированными некоммерческими организациями Ненецкого автономного округа (далее – организация),</w:t>
      </w:r>
      <w:r>
        <w:rPr>
          <w:sz w:val="26"/>
          <w:szCs w:val="26"/>
        </w:rPr>
        <w:t xml:space="preserve"> которые включены в реестр поставщиков социальных услуг Ненецкого автономного округа, но не участвуют в выполнении государственного задания</w:t>
      </w:r>
      <w:r>
        <w:rPr>
          <w:rFonts w:eastAsia="Calibri"/>
          <w:sz w:val="26"/>
          <w:szCs w:val="26"/>
          <w:lang w:eastAsia="en-US"/>
        </w:rPr>
        <w:t xml:space="preserve">, по средствам специалистов, имеющих соответствующие документы, подтверждающие их право осуществлять реабилитационные мероприя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0. Законный представитель ребёнка-инвалида обязан незамедлительно уведомить Департамент о наступлении обстоятельств, являющихся основаниями для отказа в предоставлении сертификата, указанных в пункте 11 настоящего Порядка, которые влекут прекращение права на получение сертификата, в том числе после включения ребёнка-инвалида в реестр и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1. Департамент в одностороннем порядке отказывается от заключения или исполнения договор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исполнение или ненадлежащее исполнение организацией обязанностей, предусмотренных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 представителя ребёнка-инвалида от услуг по социальной реабили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ступление обстоятельств, указанных в пункте 11 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2. Оплата по договору осуществляется Департаментом на основании акта сдачи-приемки оказанных услуг, подписываемого Департаментом, и организацией, исходя из их фактического оказания, но не более стоимости услуг, предусмотренных сертификат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80" w:leader="none"/>
      </w:tabs>
      <w:rPr>
        <w:sz w:val="18"/>
        <w:szCs w:val="18"/>
      </w:rPr>
    </w:pP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80" w:leader="none"/>
      </w:tabs>
      <w:rPr/>
    </w:pP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3:00Z</dcterms:created>
  <dc:creator>Стерлева Светлана Андреевна</dc:creator>
  <dc:description/>
  <cp:keywords/>
  <dc:language>en-US</dc:language>
  <cp:lastModifiedBy>Терентьева Диана Васильевна</cp:lastModifiedBy>
  <cp:lastPrinted>2019-08-28T13:37:00Z</cp:lastPrinted>
  <dcterms:modified xsi:type="dcterms:W3CDTF">2019-11-21T08:44:00Z</dcterms:modified>
  <cp:revision>5</cp:revision>
  <dc:subject/>
  <dc:title/>
</cp:coreProperties>
</file>