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20"/>
          <w:tab w:val="left" w:pos="9781" w:leader="none"/>
        </w:tabs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9600" cy="743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9781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здравоохранения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и социальной защиты на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 _______2019 г. № 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Нарьян-Ма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еречень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их изделий, планируемых </w:t>
        <w:br/>
        <w:t xml:space="preserve">к приобретению в рамках реализации региональн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«Борьба с сердечно-сосудистыми заболеван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нецком автономном округе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го проекта «Здравоохране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тельства Российской Федерации </w:t>
        <w:br/>
        <w:t xml:space="preserve">от 30.12.2018 № 1771 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оснащение оборудованием региональных сосудистых центров и первичных сосудистых отделений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Министерства здравоохранения Российской Федерации от 22.02.2019 № 90н «Об утверждении перечня медицинских изделий для оснащения региональных сосудистых центров </w:t>
        <w:br/>
        <w:t xml:space="preserve">и первичных сосудистых отделений, расположенных на базе медицинских организаций, подведомственных органам исполнительной власти субъекто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ПРИКАЗЫВАЮ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 Внести изменение в перечень медицинских изделий, планируемых </w:t>
        <w:br/>
        <w:t xml:space="preserve">к приобретению в рамках реализации регионального проекта «Борьба </w:t>
        <w:br/>
        <w:t>с сердечно-сосудистыми заболеваниями в Ненецком автономном округе» национального проекта «Здравоохранения», утвержденный приказом Департамента здравоохранения, труда и социальной защиты населения Ненецкого автономного округа от 01.02.2019 № 5 (с изменениями, внесенными приказом Департамента здравоохранения, труда и социальной защиты населения Ненецкого автономного округа от 07.05.2019 № 14), изложив его в новой редакции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Настоящий приказ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равоохранения, труд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социальной защиты населения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С.А. Свиридов</w:t>
      </w: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eastAsia="Cambria" w:cs="Times New Roman"/>
                <w:bCs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bCs/>
                <w:sz w:val="26"/>
                <w:szCs w:val="26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mbria" w:cs="Times New Roman"/>
                <w:bCs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bCs/>
                <w:sz w:val="26"/>
                <w:szCs w:val="26"/>
              </w:rPr>
              <w:t>к приказу Департамента здравоохранения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mbria" w:cs="Times New Roman"/>
                <w:bCs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bCs/>
                <w:sz w:val="26"/>
                <w:szCs w:val="26"/>
              </w:rPr>
              <w:t>труда и социальной защиты насел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mbria" w:cs="Times New Roman"/>
                <w:bCs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bCs/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mbria" w:cs="Times New Roman" w:ascii="Times New Roman" w:hAnsi="Times New Roman"/>
                <w:bCs/>
                <w:sz w:val="26"/>
                <w:szCs w:val="26"/>
              </w:rPr>
              <w:t>от ________ № ____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 xml:space="preserve">«О внесении изменения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перечень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едицинских изделий, планируемых </w:t>
              <w:br/>
              <w:t xml:space="preserve">к приобретению в рамках реализации регионального проекта «Борьба </w:t>
              <w:br/>
              <w:t>с сердечно-сосудистыми заболеваниям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в Ненецком автономном округе» </w:t>
            </w:r>
          </w:p>
          <w:p>
            <w:pPr>
              <w:pStyle w:val="ConsPlusTitle"/>
              <w:rPr>
                <w:rFonts w:ascii="Times New Roman" w:hAnsi="Times New Roman" w:eastAsia="Cambria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ционального проекта «Здравоохранения»</w:t>
              <w:b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57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их изделий, планируемых </w:t>
        <w:br/>
        <w:t xml:space="preserve">к приобретению в рамках реализации регионального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«Борьба с сердечно-сосудистыми заболеваниям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енецком автономном округе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ционального проекта «Здравоохранения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8115"/>
        <w:gridCol w:w="15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дицинского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(шт.)</w:t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альная к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роватное кресло с высокими спинками и опускающимися подлокот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роботизированной терапии нижних конечностей (конеч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ля восстановления мышечной силы для мелких мышц (механизированное устройство для восстановления активных движений в пальц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билоплатформа с биологической обратной связ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985" w:right="1183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rFonts w:ascii="Arial" w:hAnsi="Arial" w:cs="Arial"/>
      <w:i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Style15">
    <w:name w:val="Верхний колонтитул Знак"/>
    <w:basedOn w:val="Style8"/>
    <w:qFormat/>
    <w:rPr/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Основной текст с отступом Знак"/>
    <w:qFormat/>
    <w:rPr>
      <w:rFonts w:ascii="Cambria" w:hAnsi="Cambria" w:eastAsia="Cambria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Cambria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mbria" w:hAnsi="Cambria" w:eastAsia="Cambria" w:cs="Times New Roman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mbria" w:hAnsi="Cambria" w:cs="Cambria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mbria" w:hAnsi="Cambria" w:cs="Cambria"/>
      <w:b/>
      <w:bCs/>
    </w:rPr>
  </w:style>
  <w:style w:type="paragraph" w:styleId="Contents3">
    <w:name w:val="TOC 3"/>
    <w:basedOn w:val="Normal"/>
    <w:next w:val="Normal"/>
    <w:pPr>
      <w:ind w:left="440" w:hanging="0"/>
    </w:pPr>
    <w:rPr>
      <w:rFonts w:ascii="Cambria" w:hAnsi="Cambria" w:cs="Cambria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Рецензия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tLeast" w: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240" w:after="240"/>
      <w:ind w:hanging="74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SimSun;宋体" w:cs=";Times New Roman"/>
      <w:kern w:val="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mbria" w:hAnsi="Cambria" w:eastAsia="Cambria" w:cs="Times New Roman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mbria" w:cs="Times New Roman"/>
      <w:sz w:val="16"/>
      <w:szCs w:val="16"/>
      <w:lang w:val="en-US"/>
    </w:rPr>
  </w:style>
  <w:style w:type="paragraph" w:styleId="1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0" w:before="30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3D275FC09FBF0F4E7213B7328DCE0BA5C8DB4C0E62CA3D34365CE0BBD8E938FC58C6094B8762DF2DE6BA111M0D5P" TargetMode="External"/><Relationship Id="rId4" Type="http://schemas.openxmlformats.org/officeDocument/2006/relationships/hyperlink" Target="consultantplus://offline/ref=6D13D275FC09FBF0F4E7213B7328DCE0BA5F8AB0CBE92CA3D34365CE0BBD8E938FC58C6094B8762DF2DE6BA111M0D5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22:00Z</dcterms:created>
  <dc:creator>Гусев Илья Александрович</dc:creator>
  <dc:description/>
  <cp:keywords/>
  <dc:language>en-US</dc:language>
  <cp:lastModifiedBy>Артеева Наталья Николаевна</cp:lastModifiedBy>
  <cp:lastPrinted>2019-11-22T11:25:00Z</cp:lastPrinted>
  <dcterms:modified xsi:type="dcterms:W3CDTF">2019-11-22T08:27:00Z</dcterms:modified>
  <cp:revision>4</cp:revision>
  <dc:subject/>
  <dc:title/>
</cp:coreProperties>
</file>